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evoir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Instructions: answer the questions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in complete sentence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a.  La classe de français est facile?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b.  Tu es souvent bavard(e) en classe?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c.  Ton/ta prof de maths, qui est-ce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c.  Ta mère et ton père sont stricts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d.   Ta prof de français est très silencieuse.  Tu es d'accord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e.  La classe d'anglais est toujours intéressante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f.  Ton/ta prof de latin, il/elle est comment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g.  Taylor Swift et Katy Perry sont belles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h.  Qui est souvent stressé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9:03:37Z</dcterms:created>
  <dc:creator/>
  <dc:description/>
  <dc:language>en-US</dc:language>
  <cp:lastModifiedBy/>
  <cp:revision>0</cp:revision>
  <dc:subject/>
  <dc:title/>
</cp:coreProperties>
</file>